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rPr/>
            </w:pPr>
            <w:r>
              <w:rPr/>
              <w:t>9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sz w:val="22"/>
                <w:szCs w:val="22"/>
              </w:rPr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/>
              <w:t>11. Договор с подрядчиком заключается сроком до 31 декабря 2015г. или до выработки объем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3-24T19:18:00Z</cp:lastPrinted>
  <dcterms:modified xsi:type="dcterms:W3CDTF">2015-04-03T04:16:00Z</dcterms:modified>
  <cp:revision>20</cp:revision>
  <dc:subject/>
  <dc:title> </dc:title>
</cp:coreProperties>
</file>